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Estamos iniciando o Curso de Introdução a Educação Digital. Esse curso integra um conjunto de politicas publicas voltadas à inclusão digital. A participação na construção deste processo formativo, aprendendo sobre mídias e tecnologias no contexto do Linux Educacional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 ferramentas de produção e outros programas de computador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É importante que você também reflita sobre a tecnologia digital e as possibilidades de mudanças que as mesmas possam provocar em sua trajetória pessoal e profissional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A chegada das tecnologias de informação e comunicação (TIC) na escola provoca desafios e problemas , cujas  soluções vão depender das potencialidades de cada escola, do trabalho pedagógico que nela se realiza , de seu corpo docente e discente ,de sua comunidade interna e externa , dos propósitos educacionais e das estratégias  que propiciam a aprendizagem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Precisamos compreender a realidade  em que atuamos planejar a construção de novos cenários, de novos saberes, com novas tecnologias e aprender a lidar com a  diversidade, a abrangência  e a rapidez de acesso as informações , co novas possibilidades  de comunicação e interação, novas formas de aprender, ensinar e produzir conhecimento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Não há um só caminho , nem só uma solução – ao contrário, há  uma gama de possibilidades em que poderemos até encontrar novas respostas para velhas perguntas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30:54Z</dcterms:created>
  <dc:creator/>
  <dc:description/>
  <dc:language>en-US</dc:language>
  <cp:lastModifiedBy/>
  <dcterms:modified xsi:type="dcterms:W3CDTF">2010-11-04T23:24:35Z</dcterms:modified>
  <cp:revision>1</cp:revision>
  <dc:subject/>
  <dc:title/>
</cp:coreProperties>
</file>